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11</w:t>
      </w:r>
    </w:p>
    <w:p>
      <w:pPr>
        <w:pStyle w:val="Normal"/>
        <w:jc w:val="right"/>
        <w:rPr/>
      </w:pPr>
      <w:r>
        <w:rPr/>
      </w:r>
    </w:p>
    <w:p>
      <w:pPr>
        <w:pStyle w:val="Normal"/>
        <w:rPr/>
      </w:pPr>
      <w:r>
        <w:rPr/>
        <w:tab/>
        <w:t>This chapter is about different issues surrounding grading. The first one is about whether to put in a zero for work not done or to put in a 60. One zero recorded with five hundreds will average into an 83 while a 60 averaged with five hundreds will become a 93. Even on the 4.0 scale a 0 will average in and can shatter an otherwise good grade. The next topic that is covered is about how to deal with gifted students in your class. For these students what is covered in the classroom may not be enough to keep them motivated. However, not all gifted students are the same, some are gifted in different ways. When you give a gifted student work that is harder you have to take in account that the work is harder. This is where the idea of weighted grades comes in. The idea of weighing grades is that harder classes should be weighted more than easier classes and that students should get a boost to their grade for taking the harder class. The last topic that is covered about grading is how to deal with late work. This was also discussed in earlier chapters and they keep the same idea that letting people pass in work late is a good idea.</w:t>
      </w:r>
    </w:p>
    <w:p>
      <w:pPr>
        <w:pStyle w:val="Normal"/>
        <w:rPr/>
      </w:pPr>
      <w:r>
        <w:rPr/>
        <w:tab/>
        <w:t>I found that this chapter outlines a lot of really good ideas about grading. I agree with the idea of putting a 50 or a 60 in instead of a 0. I have never been in the situation where I did not pass in a paper or do something; however, I have seen how much it can change a grade. Having come from a gifted program in high school I find that weighted grades were not the motivation for me to take the class. I took the harder classes because I was interested in learning as much as I could. I still agree with the idea of allowing students to pass in late work because it is not a matter of when they learn but of what they lear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